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nabídky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/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vzdělání a odborné kvalifikaci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left="1429" w:hanging="0"/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>str. ……</w:t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Jednotkový výkaz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Návrh rámcové smlouvy o dílo</w:t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ubdodavatelů</w:t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jc w:val="left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zadávací dokumentace VZ „Rámcová smlouva – strojní opravy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9:00Z</dcterms:created>
  <dc:creator>Ing. Rostislav Matyska</dc:creator>
  <dc:description/>
  <cp:keywords/>
  <dc:language>en-US</dc:language>
  <cp:lastModifiedBy>Ševecová Ivana</cp:lastModifiedBy>
  <cp:lastPrinted>2001-07-08T21:17:00Z</cp:lastPrinted>
  <dcterms:modified xsi:type="dcterms:W3CDTF">2015-03-19T10:09:00Z</dcterms:modified>
  <cp:revision>2</cp:revision>
  <dc:subject/>
  <dc:title>OBSAH</dc:title>
</cp:coreProperties>
</file>